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自治区选调生推荐材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丁某某，内蒙古师范大学化学与环境科学学院，无机化学专业，研三学生，</w:t>
      </w:r>
      <w:r>
        <w:rPr>
          <w:sz w:val="28"/>
          <w:szCs w:val="28"/>
        </w:rPr>
        <w:t>198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出生，祖籍内蒙古察哈尔右翼中旗，现居内蒙古呼和浩特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00</w:t>
      </w:r>
      <w:r>
        <w:rPr>
          <w:sz w:val="28"/>
          <w:szCs w:val="28"/>
        </w:rPr>
        <w:t>年至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就读于呼和浩特市第三十九中学初中部，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至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，在呼和浩特市第一中学进行高中阶段课程学习。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考入内蒙古科技大学包头师范学院化学学院应用化学专业，担任应用化学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团支部书记。同年，经过努力进入化学学院团总支组织部，成为一名组织部干事；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，担任团总支组织部部长；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到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，担任化学学院学生会副主席。在此期间获得的荣誉有：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获得包头师范学院校级“优秀学生干部”荣誉称号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经中共内蒙古自治区高校工作委员会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内蒙古自治区教育厅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共青团内蒙古自治区委员会</w:t>
      </w:r>
      <w:r>
        <w:rPr>
          <w:sz w:val="28"/>
          <w:szCs w:val="28"/>
        </w:rPr>
        <w:t>批准</w:t>
      </w:r>
      <w:r>
        <w:rPr>
          <w:sz w:val="28"/>
          <w:szCs w:val="28"/>
        </w:rPr>
        <w:t>获得“自治区高校优秀学生干部”称号</w:t>
      </w:r>
      <w:r>
        <w:rPr>
          <w:sz w:val="28"/>
          <w:szCs w:val="28"/>
        </w:rPr>
        <w:t>，同年被院系推荐成为中国共产党预备党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考入内蒙古师范大学化学与环境科学学院无机化学专业，从事冠醚类物质的合成与研究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中共内师大化学与环境科学学院总支委员会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1:45:00Z</dcterms:created>
  <dc:creator>Administrator</dc:creator>
  <dc:description/>
  <cp:keywords/>
  <dc:language>en-US</dc:language>
  <cp:lastModifiedBy>微软用户</cp:lastModifiedBy>
  <dcterms:modified xsi:type="dcterms:W3CDTF">2013-05-21T08:03:00Z</dcterms:modified>
  <cp:revision>7</cp:revision>
  <dc:subject/>
  <dc:title>内蒙古自治区选调高校优秀毕业生材料</dc:title>
</cp:coreProperties>
</file>