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化环院主持人大赛报名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27"/>
        <w:gridCol w:w="1232"/>
        <w:gridCol w:w="2211"/>
        <w:gridCol w:w="2023"/>
        <w:gridCol w:w="1510"/>
      </w:tblGrid>
      <w:tr>
        <w:trPr>
          <w:trHeight w:val="88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：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121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方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10490</wp:posOffset>
                      </wp:positionV>
                      <wp:extent cx="200025" cy="190500"/>
                      <wp:effectExtent l="8890" t="8255" r="7620" b="8255"/>
                      <wp:wrapNone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fillcolor="#9cbee0" stroked="t" o:allowincell="t" style="position:absolute;margin-left:-0.15pt;margin-top:8.7pt;width:15.7pt;height:14.9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蒙语组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10490</wp:posOffset>
                      </wp:positionV>
                      <wp:extent cx="200025" cy="190500"/>
                      <wp:effectExtent l="8890" t="8255" r="7620" b="8255"/>
                      <wp:wrapNone/>
                      <wp:docPr id="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fillcolor="#9cbee0" stroked="t" o:allowincell="t" style="position:absolute;margin-left:-0.15pt;margin-top:8.7pt;width:15.7pt;height:14.9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汉语组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394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我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介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485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比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赛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规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则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赛（人数不限）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一环节（蒙汉通用）：自我介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二环节（蒙汉通用）：自定义主持：选手自选稿件，可以是新闻类、晚会类、娱乐类、体育类、文化类等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决赛（蒙语组、汉语组各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）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一环节（蒙汉通用）：自定义主持：选手自选稿件，可以是新闻类、晚会类、娱乐类、体育类、文化类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二环节（蒙汉通用）：个人才艺展示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三环节（蒙汉通用）：你来我往（搭档主持）：由主办方提供视频片段，选手抽签确定搭档和视频，根据视频稿件，理解视频含义，进行搭档主持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四环节（蒙汉通用）：随机应变：选手比赛前抽好题目，每张纸上有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词，根据所给出的词准备一段主持或讲述故事或进行新闻评论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五环节（蒙汉通用）：真情感言：选手通过对赛程回顾，表达自己的情感，打动评委观众，为自己加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注：希望填写内容扼要，详细比赛规则请见学院网站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</w:t>
      </w:r>
    </w:p>
    <w:p>
      <w:pPr>
        <w:pStyle w:val="Normal"/>
        <w:jc w:val="left"/>
        <w:rPr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                                 </w:t>
      </w:r>
      <w:r>
        <w:rPr>
          <w:b/>
          <w:bCs/>
          <w:sz w:val="21"/>
          <w:szCs w:val="21"/>
          <w:lang w:val="en-US" w:eastAsia="zh-CN"/>
        </w:rPr>
        <w:t>化学与环境科学学院学工组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                                        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2014</w:t>
      </w:r>
      <w:r>
        <w:rPr>
          <w:b w:val="false"/>
          <w:bCs w:val="false"/>
          <w:sz w:val="21"/>
          <w:szCs w:val="21"/>
          <w:lang w:val="en-US" w:eastAsia="zh-CN"/>
        </w:rPr>
        <w:t>年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b w:val="false"/>
          <w:bCs w:val="false"/>
          <w:sz w:val="21"/>
          <w:szCs w:val="21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学生会</cp:lastModifiedBy>
  <cp:lastPrinted>2014-10-27T17:54:00Z</cp:lastPrinted>
  <dcterms:modified xsi:type="dcterms:W3CDTF">2014-10-27T09:55:26Z</dcterms:modified>
  <cp:revision>0</cp:revision>
  <dc:subject/>
  <dc:title>化环院主持人大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